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GHT VAL DE SEINE &amp; PLATEAUX DE L’EUR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Représenté par l’établissement Support :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 Elbeuf Louviers Val de Reui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E.L.V.R.</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BP 310</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jc w:val="center"/>
        <w:rPr>
          <w:rFonts w:ascii="Marianne;Calibri" w:hAnsi="Marianne;Calibri" w:cs="Arial"/>
          <w:i/>
          <w:i/>
          <w:sz w:val="16"/>
          <w:szCs w:val="16"/>
        </w:rPr>
      </w:pPr>
      <w:r>
        <w:rPr>
          <w:rFonts w:cs="Arial" w:ascii="Marianne;Calibri" w:hAnsi="Marianne;Calibri"/>
          <w:b/>
          <w:szCs w:val="16"/>
        </w:rPr>
        <w:t>CONCESSION DE TRAVAUX VALANT AUTORISATION D’OCCUPATION DOMANIALE POUR LA CONCEPTION, LA CONSTRUCTION ET L’EXPLOITATION D’UNE CENTRALE PHOTOVOLTAÏQUE EN AUTOCONSOMMATION</w:t>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30380110"/>
      <w:bookmarkStart w:id="1" w:name="__Fieldmark__0_43038011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30380110"/>
      <w:bookmarkStart w:id="3" w:name="__Fieldmark__1_43038011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30380110"/>
            <w:bookmarkStart w:id="5" w:name="__Fieldmark__2_43038011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30380110"/>
            <w:bookmarkStart w:id="7" w:name="__Fieldmark__3_43038011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30380110"/>
            <w:bookmarkStart w:id="9" w:name="__Fieldmark__4_43038011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30380110"/>
            <w:bookmarkStart w:id="11" w:name="__Fieldmark__5_43038011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30380110"/>
            <w:bookmarkStart w:id="13" w:name="__Fieldmark__6_43038011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30380110"/>
      <w:bookmarkStart w:id="15" w:name="__Fieldmark__7_43038011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30380110"/>
      <w:bookmarkStart w:id="17" w:name="__Fieldmark__8_43038011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Header"/>
            <w:tabs>
              <w:tab w:val="left" w:pos="851" w:leader="none"/>
              <w:tab w:val="center" w:pos="4536" w:leader="none"/>
              <w:tab w:val="right" w:pos="9072" w:leader="none"/>
            </w:tabs>
            <w:jc w:val="center"/>
            <w:rPr>
              <w:rFonts w:ascii="Arial" w:hAnsi="Arial" w:cs="Arial"/>
              <w:b/>
              <w:b/>
              <w:sz w:val="16"/>
              <w:szCs w:val="16"/>
            </w:rPr>
          </w:pPr>
          <w:r>
            <w:rPr>
              <w:rFonts w:cs="Arial" w:ascii="Arial" w:hAnsi="Arial"/>
              <w:b/>
              <w:sz w:val="16"/>
              <w:szCs w:val="16"/>
            </w:rPr>
            <w:t>CONCESSION DE TRAVAUX VALANT AUTORISATION D’OCCUPATION DOMANIALE POUR LA CONCEPTION, LA CONSTRUCTION ET L’EXPLOITATION D’UNE CENTRALE PHOTOVOLTAÏQUE EN AUTOCONSOMMATION</w:t>
          </w:r>
        </w:p>
        <w:p>
          <w:pPr>
            <w:pStyle w:val="Normal"/>
            <w:shd w:fill="66CCFF" w:val="clear"/>
            <w:snapToGrid w:val="false"/>
            <w:rPr>
              <w:rFonts w:ascii="Marianne;Calibri" w:hAnsi="Marianne;Calibri" w:cs="Arial"/>
              <w:b/>
              <w:b/>
              <w:bCs/>
              <w:sz w:val="16"/>
              <w:szCs w:val="16"/>
            </w:rPr>
          </w:pPr>
          <w:r>
            <w:rPr>
              <w:rFonts w:cs="Arial" w:ascii="Marianne;Calibri" w:hAnsi="Marianne;Calibri"/>
              <w:b/>
              <w:bCs/>
              <w:sz w:val="16"/>
              <w:szCs w:val="16"/>
            </w:rPr>
          </w:r>
        </w:p>
      </w:tc>
      <w:tc>
        <w:tcPr>
          <w:tcW w:w="900" w:type="dxa"/>
          <w:tcBorders/>
          <w:shd w:fill="66CCFF" w:val="clear"/>
        </w:tcPr>
        <w:p>
          <w:pPr>
            <w:pStyle w:val="Normal"/>
            <w:shd w:fill="66CCFF" w:val="clear"/>
            <w:snapToGrid w:val="false"/>
            <w:jc w:val="right"/>
            <w:rPr>
              <w:rFonts w:ascii="Marianne;Calibri" w:hAnsi="Marianne;Calibri" w:cs="Marianne;Calibri"/>
              <w:sz w:val="16"/>
              <w:szCs w:val="16"/>
            </w:rPr>
          </w:pPr>
          <w:r>
            <w:rPr>
              <w:rFonts w:cs="Arial" w:ascii="Marianne;Calibri" w:hAnsi="Marianne;Calibri"/>
              <w:b/>
              <w:bCs/>
              <w:sz w:val="16"/>
              <w:szCs w:val="16"/>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etit delphine</cp:lastModifiedBy>
  <cp:lastPrinted>2023-09-26T10:15:00Z</cp:lastPrinted>
  <dcterms:modified xsi:type="dcterms:W3CDTF">2025-07-23T15:03:00Z</dcterms:modified>
  <cp:revision>8</cp:revision>
  <dc:subject/>
  <dc:title>MISE A JOUR AVRIL 2007</dc:title>
</cp:coreProperties>
</file>